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lass-Inspector 1.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09:3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gVp0QRm5lgUh1YFWZs+kW/c1z+dA7/RbYlTZPmCR99CfSAi7fPzgU6KrHdmLrbKd2YeFqxm
YkoLalFSoxUnwSdjNu5VCRuQMBukObzTah47kVE9dmpVcKpoTqT3WslVU77OQXi7n1uFpqwd
wak7ddw0uETdb3HwHhhTmeiMQ2f/y/VCiZh5Fv/rMtPoSLZG08VOzW5B6e/jC+i9F7DUJ31z
jRbsipICMp21mmwRxX</vt:lpwstr>
  </property>
  <property fmtid="{D5CDD505-2E9C-101B-9397-08002B2CF9AE}" pid="3" name="_2015_ms_pID_7253431">
    <vt:lpwstr>gcRPTTsRyEJACci4DxA7iO2m/rleoLz+xMFA/TsUQjltn8lPsYcZkU
ouFt63IFakYTVD4AquLa8RD+wug/nbkuRcgRiobM64Yy3DCZukKC7CItoHGhlJa1kpUW/Snj
gigkCBkZTgbJpTPJkivqEk9ts1CHbyUgkKYt3pic3u5EImuIPMUeTsKkZVE4j3N4g4w7hP0G
+aOd++srqcDus4mc+Dxt4wyGwZjPGdYLUyWp</vt:lpwstr>
  </property>
  <property fmtid="{D5CDD505-2E9C-101B-9397-08002B2CF9AE}" pid="4" name="_2015_ms_pID_7253431_00">
    <vt:lpwstr>_2015_ms_pID_7253431</vt:lpwstr>
  </property>
  <property fmtid="{D5CDD505-2E9C-101B-9397-08002B2CF9AE}" pid="5" name="_2015_ms_pID_7253432">
    <vt:lpwstr>1shyjkakhA7yzpGxndfNhkm9IPjeRwfJ1fzl
5B3Mf0Xl5/pMUb1tqyLbngacz6TvgvewQZktvsnbmmUSDCwBry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